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3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льяновской области на 2013 год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дотаций на выравнивание бюджетной обеспеченности городских округов Ульяновской области из областного фонда финансовой поддержки поселений на 2013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60"/>
        <w:gridCol w:w="4689"/>
      </w:tblGrid>
      <w:tr>
        <w:trPr>
          <w:tblHeader w:val="true"/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3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293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 на 201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0"/>
        <w:gridCol w:w="4831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"/>
        <w:gridCol w:w="4230"/>
        <w:gridCol w:w="4831"/>
      </w:tblGrid>
      <w:tr>
        <w:trPr>
          <w:tblHeader w:val="true"/>
          <w:trHeight w:val="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7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52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7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3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18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1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23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1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8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1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0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76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8"/>
                <w:szCs w:val="28"/>
              </w:rPr>
              <w:t>119601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3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9391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518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7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в цел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финансирования расходов на выплату заработной пл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 начислениями работникам муниципальных учрежд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за исключением органов местного самоуправления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ний и оплату коммунальных услуг муниципа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за исключением органов местного самоуправления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включая погашение кредиторской задолженности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2013 год</w:t>
            </w:r>
          </w:p>
        </w:tc>
      </w:tr>
      <w:tr>
        <w:trPr>
          <w:trHeight w:val="39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4678"/>
      </w:tblGrid>
      <w:tr>
        <w:trPr>
          <w:tblHeader w:val="true"/>
          <w:trHeight w:val="6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"/>
        <w:gridCol w:w="4525"/>
        <w:gridCol w:w="4678"/>
      </w:tblGrid>
      <w:tr>
        <w:trPr>
          <w:tblHeader w:val="true"/>
          <w:trHeight w:val="184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7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7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4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8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8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0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2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6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9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0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9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6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39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6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45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77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9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24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703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 органам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управления государственных полномочий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счёту и предоставлению дотаций поселениям на 2013 год</w:t>
            </w:r>
          </w:p>
        </w:tc>
      </w:tr>
      <w:tr>
        <w:trPr>
          <w:trHeight w:val="45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678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66"/>
        <w:gridCol w:w="4678"/>
      </w:tblGrid>
      <w:tr>
        <w:trPr>
          <w:tblHeader w:val="true"/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06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на 2012 год</w:t>
            </w:r>
          </w:p>
        </w:tc>
      </w:tr>
      <w:tr>
        <w:trPr>
          <w:trHeight w:val="40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23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239"/>
      </w:tblGrid>
      <w:tr>
        <w:trPr>
          <w:tblHeader w:val="true"/>
          <w:trHeight w:val="10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7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3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04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мочий Ульяновской области по финансированию обесп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ыха детей, обучающихся в общеобразовательных учреждениях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исключением детей-сирот, находящихся в образоват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х для детей-сирот и детей, оставшихся без поп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ителей, и детей, находящихся в трудной жизненной ситуа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 детских оздоровительных лагерях с дневным пребыванием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0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5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861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ированию обеспечения отдыха детей,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 в общеобразовательных учреждениях, за исключением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тей-сирот, находящихся в образовательных учреждениях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детей-сирот и детей, оставшихся без попечения родителей,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детей, находящихся в трудной жизненной ситуации, в загородных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ских оздоровительных лагерях (центрах) на 2013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28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8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86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tLeast" w:line="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853,3</w:t>
            </w:r>
          </w:p>
        </w:tc>
      </w:tr>
    </w:tbl>
    <w:p>
      <w:pPr>
        <w:pStyle w:val="Normal"/>
        <w:spacing w:lineRule="atLeast" w:line="19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lineRule="auto" w:line="36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5"/>
      </w:tblGrid>
      <w:tr>
        <w:trPr>
          <w:trHeight w:val="157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по выплате ежемесячной выплаты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ебёнка опекуну (попечителю) и приёмной семь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акже по осуществлению выплаты вознагражд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тающегося приёмному родителю,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62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5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797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опеке и попечительству в отнош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совершеннолетних на 2013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1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25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ированию выплаты ежемесяч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 обучающимся 10-х и 11-х классов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ых учреждений на 2013 год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8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12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выплате компенсации части родительской п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одержание ребёнка (присмотр и уход за ребёнком) в не являющихся государственными образовательных организациях, реализующих основную общеобразовательную програм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го образования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8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93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18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возмещению затрат на содерж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униципальных дошкольных образовательных учреждения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ошкольных группах образовательных учреждений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ей-инвалидов на 2013 год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6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8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444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ам местного самоуправления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по выплате ежемесячного денежного вознаграждения за классное руководство педагогическим работник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тельных учреждений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8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0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9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овому обеспечению повыш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ификации или профессиональной переподготовки педагогичес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ников муниципальных образовательных учреждений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561"/>
      </w:tblGrid>
      <w:tr>
        <w:trPr>
          <w:tblHeader w:val="true"/>
          <w:trHeight w:val="4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9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56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 по оздоровлению работников муниципальных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х учреждений,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"/>
        <w:gridCol w:w="4660"/>
        <w:gridCol w:w="6"/>
        <w:gridCol w:w="4536"/>
        <w:gridCol w:w="142"/>
      </w:tblGrid>
      <w:tr>
        <w:trPr>
          <w:tblHeader w:val="true"/>
          <w:trHeight w:val="531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18,0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4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82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00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овому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на 2013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5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4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9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8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9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2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7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6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9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5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2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843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5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95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704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55478,9</w:t>
            </w:r>
          </w:p>
        </w:tc>
      </w:tr>
    </w:tbl>
    <w:p>
      <w:pPr>
        <w:pStyle w:val="Normal"/>
        <w:spacing w:lineRule="auto" w:line="36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47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финансированию ежемесячной вып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ческим работникам, имеющим учёную степень и занимающ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униципальных общеобразовательных учреждениях шта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и, учёные степени по которым предусмотре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но-квалификационными требованиями,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2,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по организации и обеспечению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комиссий по делам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защите их прав на 2013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4667"/>
        <w:gridCol w:w="13"/>
        <w:gridCol w:w="4381"/>
      </w:tblGrid>
      <w:tr>
        <w:trPr>
          <w:tblHeader w:val="true"/>
          <w:trHeight w:val="50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982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28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1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осуществление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ервичному воинскому учёту на территориях, где отсутствую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ые комиссариаты,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blHeader w:val="true"/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27,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 органам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управления государственных полномочий по сбору информации 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й, входящих в муниципальный район, необходимой для 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стра муниципальных нормативных правовых а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,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4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государственную регистрацию актов гражданского состояния на 2013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7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6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942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х округов Ульяновской области на реализацию облас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ой программы «Культура в Ульяновской области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-2016 годы на 2013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4667"/>
        <w:gridCol w:w="13"/>
        <w:gridCol w:w="4381"/>
      </w:tblGrid>
      <w:tr>
        <w:trPr>
          <w:tblHeader w:val="true"/>
          <w:trHeight w:val="50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проведение ремонтно-реставрационных работ зданий, укрепление материально-технической базы учреждений культуры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382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иных межбюджетных трансфертов бюджет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районов и городских округов Ульян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комплектование книжных фондов библиотек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й на 2013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9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 25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о хранению, комплектованию, учё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использованию архивных документов, относящихся к государствен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ственности Ульяновской области и находящихся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ний Ульяновской области, на 2013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4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9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6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>по предоставлению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ым специалистам, поступившим на работу в 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муниципальных образований Ульяновской обла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ющие в качестве основного (уставного) вида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ятельность в сферах культуры или архивного дела</w:t>
            </w:r>
            <w:r>
              <w:rPr>
                <w:b/>
                <w:bCs/>
                <w:sz w:val="28"/>
                <w:szCs w:val="28"/>
              </w:rPr>
              <w:t>,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,8</w:t>
            </w:r>
          </w:p>
        </w:tc>
      </w:tr>
    </w:tbl>
    <w:p>
      <w:pPr>
        <w:pStyle w:val="Normal"/>
        <w:spacing w:lineRule="auto" w:line="36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 органам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управления государственных полномочий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едоставлению мер социальной поддержки молодым специалиста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вшим на работу в муниципальные учреждения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й Ульяновской области, осуществляющие в качест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го (уставного) вида деятельности деятельность в сфер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физической культуры и спорта</w:t>
            </w:r>
            <w:r>
              <w:rPr>
                <w:b/>
                <w:bCs/>
                <w:sz w:val="28"/>
                <w:szCs w:val="28"/>
              </w:rPr>
              <w:t>, на 2013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"/>
        <w:gridCol w:w="3699"/>
        <w:gridCol w:w="556"/>
        <w:gridCol w:w="1571"/>
        <w:gridCol w:w="1865"/>
        <w:gridCol w:w="366"/>
        <w:gridCol w:w="239"/>
        <w:gridCol w:w="904"/>
      </w:tblGrid>
      <w:tr>
        <w:trPr>
          <w:trHeight w:val="157" w:hRule="atLeast"/>
        </w:trPr>
        <w:tc>
          <w:tcPr>
            <w:tcW w:w="10052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8</w:t>
            </w:r>
          </w:p>
        </w:tc>
      </w:tr>
      <w:tr>
        <w:trPr>
          <w:trHeight w:val="157" w:hRule="atLeast"/>
        </w:trPr>
        <w:tc>
          <w:tcPr>
            <w:tcW w:w="89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100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 областной целе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 «Развит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Ульяновской области на 2008-2013 годы» на 2013 год</w:t>
            </w:r>
          </w:p>
        </w:tc>
      </w:tr>
      <w:tr>
        <w:trPr>
          <w:trHeight w:val="375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,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29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реализацию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еспечению жильём молодых семей и молодых специалис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живающих в сельской местности, по федеральной целевой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«Социальное развитие села до 2013 года» на 2013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8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7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0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реализацию мероприят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еспечению жильём граждан Российской Федерации, проживающ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ельской местности, по федеральной целевой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циальное развитие села до 2013 года» на 2013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7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9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9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00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1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по отлову безнадзорных домашних живот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189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6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8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2,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5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2</w:t>
            </w:r>
          </w:p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поселений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мероприятий областной целевой программы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м образованиям Ульяновской области в подготов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 прохождении отопительных сезонов 2012-2014 годов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192"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00"/>
        <w:gridCol w:w="4744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66"/>
        <w:gridCol w:w="4678"/>
      </w:tblGrid>
      <w:tr>
        <w:trPr>
          <w:trHeight w:val="157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3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, на 201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4678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,6</w:t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22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8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03,3</w:t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825,9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382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переданного органам местного самоуправления государственного полномочия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на 2013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4973"/>
      </w:tblGrid>
      <w:tr>
        <w:trPr>
          <w:tblHeader w:val="true"/>
          <w:trHeight w:val="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родских округов Ульяновской области на осущест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нного органам местного самоуправления государственного полномочия Ульяновской области по установлению нормативов потребления населением твёрдого топлив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961"/>
      </w:tblGrid>
      <w:tr>
        <w:trPr>
          <w:tblHeader w:val="true"/>
          <w:trHeight w:val="3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498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6:00Z</dcterms:created>
  <dc:creator>Пользователь</dc:creator>
  <dc:description/>
  <cp:keywords/>
  <dc:language>en-US</dc:language>
  <cp:lastModifiedBy>sokolova_mv</cp:lastModifiedBy>
  <cp:lastPrinted>2012-10-04T10:53:00Z</cp:lastPrinted>
  <dcterms:modified xsi:type="dcterms:W3CDTF">2012-10-04T06:53:00Z</dcterms:modified>
  <cp:revision>36</cp:revision>
  <dc:subject/>
  <dc:title>                                                            ПРИЛОЖЕНИЕ 13</dc:title>
</cp:coreProperties>
</file>